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FIŞĂ DE LUCRU – Formule chimic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1. Completati tabelul urmato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imbol element chimic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enumire element chimic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ormulă chimic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enumire compus chimic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  <w:lang w:val="ro-RO"/>
              </w:rPr>
              <w:t>MODE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  <w:lang w:val="ro-RO"/>
              </w:rPr>
              <w:t>F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  <w:lang w:val="ro-RO"/>
              </w:rPr>
              <w:t>fier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  <w:lang w:val="ro-RO"/>
              </w:rPr>
              <w:t>FeSO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  <w:vertAlign w:val="subscript"/>
                <w:lang w:val="ro-RO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  <w:lang w:val="ro-RO"/>
              </w:rPr>
              <w:t>Sulfat de fier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r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rom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 B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o-RO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romură de nichel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anadiu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o-RO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o-RO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xid de vandiu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iliciu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i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o-RO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ioxid de siliciu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itiu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i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o-RO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zotit de litiu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lciu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o-RO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lfit de calciu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Z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zinc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Zn(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o-RO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o-RO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zotat de zinc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odiu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aOH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Hidroxid de sodi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Utilizand urmatoarele elemente: Na, Mg, Al, Fe (II), Fe(III), Zn, Ag, Ca, K, Cu si radicalul din schema alcatuiti formulele chimice si indicate denumirea acestora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71755</wp:posOffset>
                </wp:positionV>
                <wp:extent cx="6057265" cy="44170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4417200"/>
                          <a:chOff x="0" y="0"/>
                          <a:chExt cx="6057360" cy="441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441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014200" y="1190160"/>
                            <a:ext cx="675000" cy="67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429840"/>
                            <a:ext cx="1153080" cy="840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CuS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88160" y="1819800"/>
                            <a:ext cx="1091520" cy="257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269360"/>
                            <a:ext cx="1153080" cy="840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89240" y="2337480"/>
                            <a:ext cx="1090800" cy="25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305800"/>
                            <a:ext cx="1153080" cy="840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CaSO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15640" y="2547720"/>
                            <a:ext cx="673560" cy="676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3144600"/>
                            <a:ext cx="1153080" cy="840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Ag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2628360"/>
                            <a:ext cx="1440" cy="836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3465360"/>
                            <a:ext cx="1153080" cy="840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ZnSO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7440" y="2547720"/>
                            <a:ext cx="675720" cy="67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3145320"/>
                            <a:ext cx="1153080" cy="840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Fe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(SO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6960" y="2337480"/>
                            <a:ext cx="1092240" cy="257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760" y="2305800"/>
                            <a:ext cx="1153080" cy="840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FeSO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76960" y="1818720"/>
                            <a:ext cx="1091520" cy="25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760" y="1269360"/>
                            <a:ext cx="1153080" cy="840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Al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(SO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67440" y="1190520"/>
                            <a:ext cx="674280" cy="676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29840"/>
                            <a:ext cx="1153080" cy="840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MgSO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28320" y="950760"/>
                            <a:ext cx="0" cy="837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109800"/>
                            <a:ext cx="1153080" cy="840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2320" y="1788120"/>
                            <a:ext cx="1153080" cy="840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5.65pt;width:476.95pt;height:347.8pt" coordorigin="900,113" coordsize="9539,6956">
                <v:rect id="shape_0" stroked="f" o:allowincell="f" style="position:absolute;left:900;top:113;width:9538;height:695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072,1987" to="5134,3051" ID="_s1039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oval id="shape_0" ID="_s1040" fillcolor="#bbe0e3" stroked="t" o:allowincell="f" style="position:absolute;left:2633;top:790;width:1815;height:13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CuS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3086,2979" to="4804,3384" ID="_s1045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oval id="shape_0" ID="_s1044" fillcolor="#bbe0e3" stroked="t" o:allowincell="f" style="position:absolute;left:1318;top:2112;width:1815;height:13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3088,3794" to="4805,4201" ID="_s1047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oval id="shape_0" ID="_s1046" fillcolor="#bbe0e3" stroked="t" o:allowincell="f" style="position:absolute;left:1318;top:3744;width:1815;height:13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CaSO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4075,4125" to="5135,5190" ID="_s1049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oval id="shape_0" ID="_s1048" fillcolor="#bbe0e3" stroked="t" o:allowincell="f" style="position:absolute;left:2633;top:5065;width:1815;height:13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Ag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5669,4252" to="5670,5568" ID="_s105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oval id="shape_0" ID="_s1050" fillcolor="#bbe0e3" stroked="t" o:allowincell="f" style="position:absolute;left:4762;top:5570;width:1815;height:13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ZnSO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6203,4125" to="7266,5189" ID="_s1053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oval id="shape_0" ID="_s1052" fillcolor="#bbe0e3" stroked="t" o:allowincell="f" style="position:absolute;left:6892;top:5066;width:1815;height:13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Fe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(SO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6533,3794" to="8252,4199" ID="_s1055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oval id="shape_0" ID="_s1054" fillcolor="#bbe0e3" stroked="t" o:allowincell="f" style="position:absolute;left:8209;top:3744;width:1815;height:13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FeSO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6533,2977" to="8251,3384" ID="_s1057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oval id="shape_0" ID="_s1056" fillcolor="#bbe0e3" stroked="t" o:allowincell="f" style="position:absolute;left:8209;top:2112;width:1815;height:13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Al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(SO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6203,1988" to="7264,3053" ID="_s1059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oval id="shape_0" ID="_s1058" fillcolor="#bbe0e3" stroked="t" o:allowincell="f" style="position:absolute;left:6892;top:790;width:1815;height:13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MgSO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5669,1610" to="5669,2927" ID="_s1041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oval id="shape_0" ID="_s1042" fillcolor="#bbe0e3" stroked="t" o:allowincell="f" style="position:absolute;left:4762;top:286;width:1815;height:13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N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oval id="shape_0" ID="_s1043" fillcolor="red" stroked="t" o:allowincell="f" style="position:absolute;left:4762;top:2929;width:1815;height:13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FIŞĂ DE LUCRU – Formule chimic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1. Completati tabelul urmator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imbol element chimic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enumire element chimic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ormulă chimic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enumire compus chimic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  <w:lang w:val="ro-RO"/>
              </w:rPr>
              <w:t>MODE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  <w:lang w:val="ro-RO"/>
              </w:rPr>
              <w:t>F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  <w:lang w:val="ro-RO"/>
              </w:rPr>
              <w:t>fier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  <w:lang w:val="ro-RO"/>
              </w:rPr>
              <w:t>FeSO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  <w:vertAlign w:val="subscript"/>
                <w:lang w:val="ro-RO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  <w:lang w:val="ro-RO"/>
              </w:rPr>
              <w:t>Sulfat de fier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xig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o-RO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oxid de carbon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lf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o-RO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rioxid de sulf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K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otasiu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K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o-RO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zotit de potasiu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luminiu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o-RO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o-RO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o-RO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lfat de aluminiu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H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hidrog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o-RO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zotit de hidrogen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o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HI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id iodhidric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gneziu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gO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xid de magnezi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619760</wp:posOffset>
                </wp:positionV>
                <wp:extent cx="6057265" cy="441706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4417200"/>
                          <a:chOff x="0" y="0"/>
                          <a:chExt cx="6057360" cy="4417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7360" cy="441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014200" y="1190160"/>
                            <a:ext cx="675000" cy="67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429840"/>
                            <a:ext cx="1153080" cy="840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C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(P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88160" y="1819800"/>
                            <a:ext cx="1091520" cy="257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269360"/>
                            <a:ext cx="1153080" cy="840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PO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89240" y="2337480"/>
                            <a:ext cx="1090800" cy="25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305800"/>
                            <a:ext cx="1153080" cy="840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Ca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(PO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15640" y="2547720"/>
                            <a:ext cx="673560" cy="676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3144600"/>
                            <a:ext cx="1153080" cy="840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Ag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PO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2628360"/>
                            <a:ext cx="1440" cy="836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3465360"/>
                            <a:ext cx="1153080" cy="840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Zn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(PO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7440" y="2547720"/>
                            <a:ext cx="675720" cy="67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3145320"/>
                            <a:ext cx="1153080" cy="840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FePO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6960" y="2337480"/>
                            <a:ext cx="1092240" cy="257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760" y="2305800"/>
                            <a:ext cx="1153080" cy="840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Fe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(PO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76960" y="1818720"/>
                            <a:ext cx="1091520" cy="25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760" y="1269360"/>
                            <a:ext cx="1153080" cy="840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AlPO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67440" y="1190520"/>
                            <a:ext cx="674280" cy="676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29840"/>
                            <a:ext cx="1153080" cy="840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(PO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28320" y="950760"/>
                            <a:ext cx="0" cy="837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109800"/>
                            <a:ext cx="1153080" cy="840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P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2320" y="1788120"/>
                            <a:ext cx="1153080" cy="84060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PO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8.8pt;width:476.95pt;height:347.8pt" coordorigin="900,976" coordsize="9539,6956">
                <v:rect id="shape_0" stroked="f" o:allowincell="f" style="position:absolute;left:900;top:976;width:9538;height:695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072,2851" to="5134,3915" ID="_s1062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oval id="shape_0" ID="_s1063" fillcolor="#bbe0e3" stroked="t" o:allowincell="f" style="position:absolute;left:2633;top:1653;width:1815;height:13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C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(P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3086,3842" to="4804,4247" ID="_s1064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oval id="shape_0" ID="_s1065" fillcolor="#bbe0e3" stroked="t" o:allowincell="f" style="position:absolute;left:1318;top:2975;width:1815;height:13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PO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3088,4657" to="4805,5064" ID="_s1066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oval id="shape_0" ID="_s1067" fillcolor="#bbe0e3" stroked="t" o:allowincell="f" style="position:absolute;left:1318;top:4607;width:1815;height:13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Ca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(PO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4075,4988" to="5135,6053" ID="_s1068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oval id="shape_0" ID="_s1069" fillcolor="#bbe0e3" stroked="t" o:allowincell="f" style="position:absolute;left:2633;top:5928;width:1815;height:13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Ag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PO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5669,5115" to="5670,6431" ID="_s1070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oval id="shape_0" ID="_s1071" fillcolor="#bbe0e3" stroked="t" o:allowincell="f" style="position:absolute;left:4762;top:6434;width:1815;height:13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Zn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(PO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6203,4988" to="7266,6052" ID="_s107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oval id="shape_0" ID="_s1073" fillcolor="#bbe0e3" stroked="t" o:allowincell="f" style="position:absolute;left:6892;top:5930;width:1815;height:13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FePO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6533,4657" to="8252,5062" ID="_s107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oval id="shape_0" ID="_s1075" fillcolor="#bbe0e3" stroked="t" o:allowincell="f" style="position:absolute;left:8209;top:4607;width:1815;height:13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Fe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(PO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6533,3840" to="8251,4247" ID="_s1076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oval id="shape_0" ID="_s1077" fillcolor="#bbe0e3" stroked="t" o:allowincell="f" style="position:absolute;left:8209;top:2975;width:1815;height:13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AlPO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6203,2851" to="7264,3916" ID="_s1078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oval id="shape_0" ID="_s1079" fillcolor="#bbe0e3" stroked="t" o:allowincell="f" style="position:absolute;left:6892;top:1653;width:1815;height:13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Mg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(PO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5669,2474" to="5669,3791" ID="_s1080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oval id="shape_0" ID="_s1081" fillcolor="#bbe0e3" stroked="t" o:allowincell="f" style="position:absolute;left:4762;top:1149;width:1815;height:13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N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P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oval id="shape_0" ID="_s1082" fillcolor="fuchsia" stroked="t" o:allowincell="f" style="position:absolute;left:4762;top:3792;width:1815;height:13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PO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2. Utilizand urmatoarele elemente: Na, Mg, Al, Fe (II), Fe(III), Zn, Ag, Ca, K, Cu si radicalul din schema alcatuiti formulele chimice si indicate denumirea acestora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FIŞĂ DE LUCRU – Formule chimic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1. Completati tabelul urmator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imbol element chimic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enumire element chimic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ormulă chimic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enumire compus chimic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  <w:lang w:val="ro-RO"/>
              </w:rPr>
              <w:t>MODE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  <w:lang w:val="ro-RO"/>
              </w:rPr>
              <w:t>F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  <w:lang w:val="ro-RO"/>
              </w:rPr>
              <w:t>fier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  <w:lang w:val="ro-RO"/>
              </w:rPr>
              <w:t>FeSO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  <w:vertAlign w:val="subscript"/>
                <w:lang w:val="ro-RO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  <w:lang w:val="ro-RO"/>
              </w:rPr>
              <w:t>Sulfat de fier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esiu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sOH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Hidroxid de cesiu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rbo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o-RO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ioxid de carbon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K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otasiu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o-RO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o-RO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lfat de potasiu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pru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o-RO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rbonat de cupru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lor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l 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o-RO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lorură de aluminiu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ariu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a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o-RO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lfat de bariu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H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rcur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HgO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xid de mercur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 Utilizand urmatoarele elemente: Na, Mg, Al, Fe (II), Fe(III), Zn, Ag, Ca, K, Cu si radicalul din schema alcatuiti formulele chimice si indicate denumirea acestor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3895</wp:posOffset>
                </wp:positionH>
                <wp:positionV relativeFrom="paragraph">
                  <wp:posOffset>114935</wp:posOffset>
                </wp:positionV>
                <wp:extent cx="6057265" cy="441706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4417200"/>
                          <a:chOff x="0" y="0"/>
                          <a:chExt cx="6057360" cy="4417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57360" cy="441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014200" y="1190160"/>
                            <a:ext cx="675000" cy="67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429840"/>
                            <a:ext cx="1153080" cy="840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CuC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88160" y="1819800"/>
                            <a:ext cx="1091520" cy="257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269360"/>
                            <a:ext cx="1153080" cy="840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89240" y="2337480"/>
                            <a:ext cx="1090800" cy="25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305800"/>
                            <a:ext cx="1153080" cy="840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CaCO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15640" y="2547720"/>
                            <a:ext cx="673560" cy="676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3144600"/>
                            <a:ext cx="1153080" cy="840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Ag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2628360"/>
                            <a:ext cx="1440" cy="836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3465360"/>
                            <a:ext cx="1153080" cy="840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ZnCO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7440" y="2547720"/>
                            <a:ext cx="675720" cy="67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3145320"/>
                            <a:ext cx="1153080" cy="840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Fe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(CO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6960" y="2337480"/>
                            <a:ext cx="1092240" cy="257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760" y="2305800"/>
                            <a:ext cx="1153080" cy="840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FeCO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76960" y="1818720"/>
                            <a:ext cx="1091520" cy="25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760" y="1269360"/>
                            <a:ext cx="1153080" cy="840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Al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(CO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67440" y="1190520"/>
                            <a:ext cx="674280" cy="676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29840"/>
                            <a:ext cx="1153080" cy="840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MgCO</w:t>
                              </w:r>
                              <w:r>
                                <w:rPr>
                                  <w:kern w:val="2"/>
                                  <w:sz w:val="25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28320" y="950760"/>
                            <a:ext cx="0" cy="837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109800"/>
                            <a:ext cx="1153080" cy="840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2320" y="1788120"/>
                            <a:ext cx="1153080" cy="840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9.05pt;width:476.95pt;height:347.8pt" coordorigin="1077,181" coordsize="9539,6956">
                <v:rect id="shape_0" stroked="f" o:allowincell="f" style="position:absolute;left:1077;top:181;width:9538;height:695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249,2055" to="5311,3119" ID="_s1246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oval id="shape_0" ID="_s1247" fillcolor="#bbe0e3" stroked="t" o:allowincell="f" style="position:absolute;left:2810;top:858;width:1815;height:13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CuC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3263,3047" to="4981,3452" ID="_s1248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oval id="shape_0" ID="_s1249" fillcolor="#bbe0e3" stroked="t" o:allowincell="f" style="position:absolute;left:1494;top:2180;width:1815;height:13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CO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3265,3862" to="4982,4269" ID="_s1250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oval id="shape_0" ID="_s1251" fillcolor="#bbe0e3" stroked="t" o:allowincell="f" style="position:absolute;left:1494;top:3812;width:1815;height:13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CaCO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4251,4193" to="5311,5258" ID="_s1252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oval id="shape_0" ID="_s1253" fillcolor="#bbe0e3" stroked="t" o:allowincell="f" style="position:absolute;left:2810;top:5133;width:1815;height:13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Ag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CO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5846,4320" to="5847,5636" ID="_s125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oval id="shape_0" ID="_s1255" fillcolor="#bbe0e3" stroked="t" o:allowincell="f" style="position:absolute;left:4939;top:5638;width:1815;height:13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ZnCO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6380,4193" to="7443,5257" ID="_s125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oval id="shape_0" ID="_s1257" fillcolor="#bbe0e3" stroked="t" o:allowincell="f" style="position:absolute;left:7069;top:5134;width:1815;height:13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Fe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(CO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6710,3862" to="8429,4267" ID="_s1258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oval id="shape_0" ID="_s1259" fillcolor="#bbe0e3" stroked="t" o:allowincell="f" style="position:absolute;left:8385;top:3812;width:1815;height:13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FeCO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6710,3045" to="8428,3452" ID="_s1260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oval id="shape_0" ID="_s1261" fillcolor="#bbe0e3" stroked="t" o:allowincell="f" style="position:absolute;left:8385;top:2180;width:1815;height:13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Al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(CO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6380,2056" to="7441,3121" ID="_s1262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oval id="shape_0" ID="_s1263" fillcolor="#bbe0e3" stroked="t" o:allowincell="f" style="position:absolute;left:7069;top:858;width:1815;height:13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MgCO</w:t>
                        </w:r>
                        <w:r>
                          <w:rPr>
                            <w:kern w:val="2"/>
                            <w:sz w:val="25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5846,1678" to="5846,2995" ID="_s1264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oval id="shape_0" ID="_s1265" fillcolor="#bbe0e3" stroked="t" o:allowincell="f" style="position:absolute;left:4939;top:354;width:1815;height:13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N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C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oval id="shape_0" ID="_s1266" fillcolor="yellow" stroked="t" o:allowincell="f" style="position:absolute;left:4939;top:2997;width:1815;height:13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CO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FIŞĂ DE LUCRU – Formule chimic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mpletati tabelul urmator</w:t>
      </w:r>
    </w:p>
    <w:tbl>
      <w:tblPr>
        <w:tblW w:w="10281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837"/>
        <w:gridCol w:w="1937"/>
        <w:gridCol w:w="2082"/>
        <w:gridCol w:w="3384"/>
      </w:tblGrid>
      <w:tr>
        <w:trPr>
          <w:trHeight w:val="673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r. Cr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imbol element chimic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enumire element chimic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ormulă chimică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enumire compus chimic</w:t>
            </w:r>
          </w:p>
        </w:tc>
      </w:tr>
      <w:tr>
        <w:trPr>
          <w:trHeight w:val="276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382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0000"/>
                <w:lang w:val="ro-RO"/>
              </w:rPr>
            </w:pPr>
            <w:r>
              <w:rPr>
                <w:rFonts w:cs="Times New Roman" w:ascii="Times New Roman" w:hAnsi="Times New Roman"/>
                <w:color w:val="800000"/>
                <w:lang w:val="ro-RO"/>
              </w:rPr>
              <w:t>MODEL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  <w:lang w:val="ro-RO"/>
              </w:rPr>
              <w:t>F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  <w:lang w:val="ro-RO"/>
              </w:rPr>
              <w:t>fier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  <w:lang w:val="ro-RO"/>
              </w:rPr>
              <w:t>FeSO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  <w:vertAlign w:val="subscript"/>
                <w:lang w:val="ro-RO"/>
              </w:rPr>
              <w:t>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  <w:lang w:val="ro-RO"/>
              </w:rPr>
              <w:t>Sulfat de fier</w:t>
            </w:r>
          </w:p>
        </w:tc>
      </w:tr>
      <w:tr>
        <w:trPr>
          <w:trHeight w:val="305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odiu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o-RO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o-RO"/>
              </w:rPr>
              <w:t>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rbonat de sodiu</w:t>
            </w:r>
          </w:p>
        </w:tc>
      </w:tr>
      <w:tr>
        <w:trPr>
          <w:trHeight w:val="278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H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Hidrogen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HF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lorura de hidrogen</w:t>
            </w:r>
          </w:p>
        </w:tc>
      </w:tr>
      <w:tr>
        <w:trPr>
          <w:trHeight w:val="242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g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gneziu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g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o-RO"/>
              </w:rPr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lorura de magneziu</w:t>
            </w:r>
          </w:p>
        </w:tc>
      </w:tr>
      <w:tr>
        <w:trPr>
          <w:trHeight w:val="215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g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gint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g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o-RO"/>
              </w:rPr>
              <w:t>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zotat de argint</w:t>
            </w:r>
          </w:p>
        </w:tc>
      </w:tr>
      <w:tr>
        <w:trPr>
          <w:trHeight w:val="287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lf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lfură de calciu</w:t>
            </w:r>
          </w:p>
        </w:tc>
      </w:tr>
      <w:tr>
        <w:trPr>
          <w:trHeight w:val="278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l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luminiu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lP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o-RO"/>
              </w:rPr>
              <w:t>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osfit de aluminiu</w:t>
            </w:r>
          </w:p>
        </w:tc>
      </w:tr>
      <w:tr>
        <w:trPr>
          <w:trHeight w:val="287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osfor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o-RO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o-RO"/>
              </w:rPr>
              <w:t>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entaoxid de fosfor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Utilizand urmatoarele elemente: Na, Mg, Al, Fe (II), Fe(III), Zn, Ag, Ca, K, Cu si radicalul din schema alcatuiti formulele chimice si indicate denumirea acestora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</wp:posOffset>
                </wp:positionH>
                <wp:positionV relativeFrom="paragraph">
                  <wp:posOffset>153670</wp:posOffset>
                </wp:positionV>
                <wp:extent cx="6171565" cy="450088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4500720"/>
                          <a:chOff x="0" y="0"/>
                          <a:chExt cx="6171480" cy="45007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171480" cy="450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052360" y="1213560"/>
                            <a:ext cx="687600" cy="689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438120"/>
                            <a:ext cx="1174680" cy="8564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Cu(N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14080" y="1854360"/>
                            <a:ext cx="1112040" cy="26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293480"/>
                            <a:ext cx="1174680" cy="8564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KNO</w:t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15520" y="2381760"/>
                            <a:ext cx="1111320" cy="263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349360"/>
                            <a:ext cx="1174680" cy="8564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Ca(NO</w:t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3440" y="2595960"/>
                            <a:ext cx="686520" cy="690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3204360"/>
                            <a:ext cx="1174680" cy="8564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AgNO</w:t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2677680"/>
                            <a:ext cx="1440" cy="852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3530520"/>
                            <a:ext cx="1174680" cy="8564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Zn(NO</w:t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0" y="2595960"/>
                            <a:ext cx="688320" cy="689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840" y="3204720"/>
                            <a:ext cx="1174680" cy="8564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Fe(NO</w:t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4280" y="2381760"/>
                            <a:ext cx="1112400" cy="26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8240" y="2349360"/>
                            <a:ext cx="1174680" cy="8564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Fe(NO</w:t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44280" y="1852200"/>
                            <a:ext cx="1112040" cy="263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8240" y="1293480"/>
                            <a:ext cx="1174680" cy="8564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Al(NO</w:t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0" y="1212120"/>
                            <a:ext cx="687240" cy="690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840" y="438120"/>
                            <a:ext cx="1174680" cy="8564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Mg(N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5560" y="967680"/>
                            <a:ext cx="0" cy="852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12320"/>
                            <a:ext cx="1174680" cy="8564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NaN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8760" y="1821960"/>
                            <a:ext cx="1174680" cy="85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9"/>
                                  <w:b/>
                                  <w:szCs w:val="48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49"/>
                                  <w:b/>
                                  <w:szCs w:val="48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12.1pt;width:485.95pt;height:354.4pt" coordorigin="357,242" coordsize="9719,7088">
                <v:rect id="shape_0" stroked="f" o:allowincell="f" style="position:absolute;left:357;top:242;width:9718;height:708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589,2153" to="4671,3238" ID="_s1269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oval id="shape_0" ID="_s1270" fillcolor="#bbe0e3" stroked="t" o:allowincell="f" style="position:absolute;left:2123;top:932;width:1849;height:134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Cu(N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2584,3162" to="4334,3575" ID="_s1271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oval id="shape_0" ID="_s1272" fillcolor="#bbe0e3" stroked="t" o:allowincell="f" style="position:absolute;left:782;top:2279;width:1849;height:134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KNO</w:t>
                        </w:r>
                        <w:r>
                          <w:rPr>
                            <w:kern w:val="2"/>
                            <w:sz w:val="26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2586,3993" to="4335,4407" ID="_s1273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oval id="shape_0" ID="_s1274" fillcolor="#bbe0e3" stroked="t" o:allowincell="f" style="position:absolute;left:782;top:3942;width:1849;height:134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Ca(NO</w:t>
                        </w:r>
                        <w:r>
                          <w:rPr>
                            <w:kern w:val="2"/>
                            <w:sz w:val="26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6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3591,4330" to="4671,5416" ID="_s1275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oval id="shape_0" ID="_s1276" fillcolor="#bbe0e3" stroked="t" o:allowincell="f" style="position:absolute;left:2123;top:5288;width:1849;height:134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AgNO</w:t>
                        </w:r>
                        <w:r>
                          <w:rPr>
                            <w:kern w:val="2"/>
                            <w:sz w:val="26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5216,4459" to="5217,5800" ID="_s127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oval id="shape_0" ID="_s1278" fillcolor="#bbe0e3" stroked="t" o:allowincell="f" style="position:absolute;left:4292;top:5802;width:1849;height:134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Zn(NO</w:t>
                        </w:r>
                        <w:r>
                          <w:rPr>
                            <w:kern w:val="2"/>
                            <w:sz w:val="26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6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5760,4330" to="6843,5415" ID="_s1279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oval id="shape_0" ID="_s1280" fillcolor="#bbe0e3" stroked="t" o:allowincell="f" style="position:absolute;left:6462;top:5289;width:1849;height:134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Fe(NO</w:t>
                        </w:r>
                        <w:r>
                          <w:rPr>
                            <w:kern w:val="2"/>
                            <w:sz w:val="26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6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6096,3993" to="7847,4406" ID="_s128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oval id="shape_0" ID="_s1282" fillcolor="#bbe0e3" stroked="t" o:allowincell="f" style="position:absolute;left:7803;top:3942;width:1849;height:134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Fe(NO</w:t>
                        </w:r>
                        <w:r>
                          <w:rPr>
                            <w:kern w:val="2"/>
                            <w:sz w:val="26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6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6096,3159" to="7846,3573" ID="_s1283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oval id="shape_0" ID="_s1284" fillcolor="#bbe0e3" stroked="t" o:allowincell="f" style="position:absolute;left:7803;top:2279;width:1849;height:134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Al(NO</w:t>
                        </w:r>
                        <w:r>
                          <w:rPr>
                            <w:kern w:val="2"/>
                            <w:sz w:val="26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6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5760,2151" to="6841,3237" ID="_s1285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oval id="shape_0" ID="_s1286" fillcolor="#bbe0e3" stroked="t" o:allowincell="f" style="position:absolute;left:6462;top:932;width:1849;height:134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Mg(N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5216,1766" to="5216,3108" ID="_s1287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oval id="shape_0" ID="_s1288" fillcolor="#bbe0e3" stroked="t" o:allowincell="f" style="position:absolute;left:4292;top:419;width:1849;height:134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NaN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oval id="shape_0" ID="_s1289" fillcolor="blue" stroked="t" o:allowincell="f" style="position:absolute;left:4292;top:3111;width:1849;height:134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9"/>
                            <w:b/>
                            <w:szCs w:val="48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49"/>
                            <w:b/>
                            <w:szCs w:val="48"/>
                            <w:vertAlign w:val="subscript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9:17:00Z</dcterms:created>
  <dc:creator>Mihaela</dc:creator>
  <dc:description/>
  <cp:keywords/>
  <dc:language>en-US</dc:language>
  <cp:lastModifiedBy>Camelia</cp:lastModifiedBy>
  <dcterms:modified xsi:type="dcterms:W3CDTF">2014-03-01T19:30:00Z</dcterms:modified>
  <cp:revision>4</cp:revision>
  <dc:subject/>
  <dc:title>FIŞĂ DE LUCRU – Formule chimice</dc:title>
</cp:coreProperties>
</file>